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NPS: Explanation for the decrease of over 10% in profit after tax of Q.III/2013 year on year 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18 October 2013) Phu Thinh – Nha Be Garment Joint Stock Company explained the decrease of over 10% in profit after tax of Q.III/2013 year on year as follows: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 In the period, there was a large labor change. New workers are low-skilled, labor productivity is low. The type of FOB export production of September 2013 was not yet carried out in Q.III/2013.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0"/>
          <w:szCs w:val="20"/>
          <w:lang w:val="en-US"/>
        </w:rPr>
        <w:t>- The Company managed the production strictly, reduced the general and administrative expenses. However, the financial expenses increased in comparison with Q.III/2012 because of the difference in exchange rate loss and the cost from loans interest for working capital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3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23:00Z</dcterms:created>
  <dc:creator>SON HAI</dc:creator>
  <dc:description/>
  <cp:keywords/>
  <dc:language>en-US</dc:language>
  <cp:lastModifiedBy>SON HAI</cp:lastModifiedBy>
  <dcterms:modified xsi:type="dcterms:W3CDTF">2013-10-30T09:28:00Z</dcterms:modified>
  <cp:revision>226</cp:revision>
  <dc:subject/>
  <dc:title/>
</cp:coreProperties>
</file>